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разования и науки Республики Казахстан</w:t>
      </w:r>
    </w:p>
    <w:p>
      <w:pPr>
        <w:pStyle w:val="Normal"/>
        <w:ind w:right="-458" w:hanging="0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Normal"/>
        <w:ind w:firstLine="567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952490" cy="214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ени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 xml:space="preserve"> 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Аграрно-биологический    факультет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2013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69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3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ени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 xml:space="preserve"> 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грарно-биологический    факультет 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Ф.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2013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Кафедра технологии переработки и стандартизац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aps/>
        </w:rPr>
        <w:t>РАБОЧАЯ учебная 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/>
          <w:b/>
          <w:i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jc w:val="both"/>
        <w:rPr/>
      </w:pPr>
      <w:r>
        <w:rPr/>
        <w:t xml:space="preserve">дисциплина - Технология мясных и растительных  консервов </w:t>
      </w:r>
    </w:p>
    <w:p>
      <w:pPr>
        <w:pStyle w:val="Heading1"/>
        <w:spacing w:lineRule="auto" w:line="360"/>
        <w:jc w:val="both"/>
        <w:rPr>
          <w:szCs w:val="28"/>
        </w:rPr>
      </w:pPr>
      <w:r>
        <w:rPr>
          <w:szCs w:val="28"/>
        </w:rPr>
        <w:t>специальность - 5В072700 - Технология продовольственных продуктов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всего кредитов </w:t>
        <w:tab/>
        <w:t>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, 201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>Рабочая учебная программа   по дисциплине «</w:t>
      </w:r>
      <w:r>
        <w:rPr>
          <w:szCs w:val="28"/>
        </w:rPr>
        <w:t>Технология мясных и растительных консервов»</w:t>
      </w:r>
      <w:r>
        <w:rPr/>
        <w:t xml:space="preserve"> составлена Кальнаус В.И., д.с.-х.н., профессором </w:t>
      </w:r>
    </w:p>
    <w:p>
      <w:pPr>
        <w:pStyle w:val="Heading1"/>
        <w:jc w:val="both"/>
        <w:rPr/>
      </w:pPr>
      <w:r>
        <w:rPr>
          <w:color w:val="FF6600"/>
        </w:rPr>
        <w:t xml:space="preserve"> </w:t>
      </w:r>
      <w:r>
        <w:rPr/>
        <w:t xml:space="preserve">               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«___» «___»  </w:t>
      </w:r>
      <w:r>
        <w:rPr>
          <w:sz w:val="28"/>
          <w:u w:val="single"/>
        </w:rPr>
        <w:t>2013 г</w:t>
      </w:r>
      <w:r>
        <w:rPr>
          <w:sz w:val="28"/>
        </w:rPr>
        <w:t>.</w:t>
        <w:tab/>
        <w:tab/>
        <w:tab/>
        <w:tab/>
        <w:t xml:space="preserve">     ______________________</w:t>
      </w:r>
    </w:p>
    <w:p>
      <w:pPr>
        <w:pStyle w:val="Normal"/>
        <w:ind w:left="2832" w:firstLine="708"/>
        <w:rPr/>
      </w:pPr>
      <w:r>
        <w:rPr>
          <w:sz w:val="28"/>
        </w:rPr>
        <w:tab/>
        <w:tab/>
        <w:tab/>
      </w:r>
      <w:r>
        <w:rPr>
          <w:color w:val="FF0000"/>
          <w:sz w:val="28"/>
        </w:rPr>
        <w:tab/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jc w:val="both"/>
        <w:rPr/>
      </w:pPr>
      <w:r>
        <w:rPr>
          <w:b w:val="false"/>
        </w:rPr>
        <w:t>Рассмотрена и рекомендована на заседании кафедры технологии переработки и стандартизации  от ___.___ . 2013 г. протокол № ___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u w:val="none"/>
        </w:rPr>
        <w:t xml:space="preserve">Зав. кафедрой           __________________                П.  Касьянов  </w:t>
      </w:r>
    </w:p>
    <w:p>
      <w:pPr>
        <w:pStyle w:val="Heading7"/>
        <w:tabs>
          <w:tab w:val="clear" w:pos="708"/>
          <w:tab w:val="left" w:pos="6480" w:leader="none"/>
        </w:tabs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/>
      </w:pPr>
      <w:r>
        <w:rPr>
          <w:szCs w:val="28"/>
        </w:rPr>
        <w:t xml:space="preserve">Одобрена методическим советом </w:t>
      </w:r>
      <w:r>
        <w:rPr>
          <w:color w:val="FF0000"/>
          <w:szCs w:val="28"/>
        </w:rPr>
        <w:t xml:space="preserve"> </w:t>
      </w:r>
      <w:r>
        <w:rPr/>
        <w:t>Аграрно-биологического факультета</w:t>
      </w:r>
    </w:p>
    <w:p>
      <w:pPr>
        <w:pStyle w:val="Heading6"/>
        <w:spacing w:lineRule="auto" w:line="360"/>
        <w:rPr/>
      </w:pPr>
      <w:r>
        <w:rPr>
          <w:szCs w:val="28"/>
        </w:rPr>
        <w:t>от ___.___. 2013  г. протокол № ____</w:t>
      </w:r>
    </w:p>
    <w:p>
      <w:pPr>
        <w:pStyle w:val="Heading7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7"/>
        <w:rPr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3810</wp:posOffset>
                </wp:positionH>
                <wp:positionV relativeFrom="paragraph">
                  <wp:posOffset>4366260</wp:posOffset>
                </wp:positionV>
                <wp:extent cx="596900" cy="215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0.3pt;margin-top:343.8pt;width:46.95pt;height:1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u w:val="none"/>
        </w:rPr>
        <w:t xml:space="preserve">Председатель методического совета  _____________М. Шепелев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2510</wp:posOffset>
                </wp:positionH>
                <wp:positionV relativeFrom="paragraph">
                  <wp:posOffset>81915</wp:posOffset>
                </wp:positionV>
                <wp:extent cx="1003300" cy="787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78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3pt;margin-top:6.45pt;width:78.95pt;height:6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1069" w:hanging="0"/>
        <w:jc w:val="both"/>
        <w:rPr/>
      </w:pP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ab/>
        <w:t xml:space="preserve">Описание дисциплины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исциплина «Технология мясных и растительных  консервов» является  базовой дисциплиной по выбор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ая дисциплина формирует профессиональные знания и умения при освоении специаль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Технология мясных и растительных консервов представляет собой систему знаний о совокупности способов получения, обработки и производства консервов из мяса,  овощей и злаков. Она базируется на достижениях научно-технического прогресса и постоянно развивается и совершенствуетс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данной дисциплины обучающиеся познакомятся с        учетом современных требований с основными направлениями развития консервного производства, с характеристиками типов предприятий по производству мясных и растительных консервов, с организацией снабжения, складского хозяйства, работой цехов по производству мясных и растительных консерв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реквизиты: </w:t>
      </w:r>
      <w:r>
        <w:rPr>
          <w:sz w:val="28"/>
          <w:szCs w:val="28"/>
        </w:rPr>
        <w:t>общая технология продовольственных продуктов, оборудование производства продовольственных продукт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стреквизиты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онтроль и оценка качества сырья и продовольственных продуктов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хнология производства детских и диетических консер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овладение теоретическими знаниями и практическими навыками в основных направлениях развития консервного производства, классификации и особенности деятельности предприятий по производству мясных и растительных консервов, организацией производства и технологической документаци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 формирование суммы знаний, умений,         навыков в технологии производства  мясных и растительных консервов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 изучении дисциплины «Технология мясных и растительных  консервов»  обучающийся должен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 xml:space="preserve">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 нормативной базе деятельности предприятий по производству мясных и растительных консерв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 маркетинге и его роли в деятельности предприятий по производству мясных и растительных консерв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 отечественном опыте документационного обеспечения управ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оложения Государственной системы стандартизации РК и систем (комплексов) общетехнических и организационно-методических стандарт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лассификацию, ассортимент, потребительские и технологические свойства, требования к качеству пищевых проду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именять требования нормативных документов к основным видам продукции (услуг) и процесс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менять основные правила и документы системы сертификации РК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средствами измер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познавать ассортимент пищевых продуктов, определять качество сырь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ять контроль за соблюдением обязательных требований нормативных документ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обирать и анализировать маркетинговую информацию, проводить маркетинговые исследова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азрабатывать и осуществлять мероприятия по формированию спроса и стимулированию сбыта выпускаемой продук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компьютерную технику в режиме пользователя и специальное программное обеспечение в профессиональной деятель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ставлять и оформлять документы по товарным, денежным и расчетным операциям; проводить и оформлять инвентаризац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ладеть навыкам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распознавать линии и оборудование для выработки определенного вида продукта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определять необходимость проведения  той или иной                   технологической операции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знать характеристику и структуру управления предприятий по производству мясных и растительных консерво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быть компетентными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в вопросах содержания и применения нормативных документов;</w:t>
      </w:r>
    </w:p>
    <w:p>
      <w:pPr>
        <w:pStyle w:val="Normal"/>
        <w:ind w:left="540" w:hanging="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- в выборе рациональных режимов технологических процессов при производстве мясных и растительных консервов.</w:t>
      </w:r>
      <w:r>
        <w:br w:type="page"/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  Содержание дисциплины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1. Растительное сырье для консервированных продуктов и основное сырье для производства мясных консерво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, строение, химический состав, коллоидно-химические свойства овощей. Характеристика круп, бобовых, муки, макаронных изделий, сущеных овощей, крахмала, яичного порошка, сушеных грибов, мясных копченостей, кукурузы, пшеницы, ячменя, овса. Характеристика тканей мяса. Химический состав и органолептические показатели мяс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. Вспомогательные материалы и тара для консервированной продукции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и свойства материалов для упаковки. Виды коррозии металлической тары. Современные виды упаковки консервированной продукции, требования к ним. Свойства современных упаковочных материалов (полимерные материалы, комбинированные упаковки). Утилизация и повторное использование полимерной тары. Роль упаковки в различных технологических процессах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Технология овощных натуральных консерв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, ассортимент, пищевая ценность. Технологические требования к овощному сырью. Производство консервов из зеленого горошка, моркови, свёклы и др. сырья. Характеристика современных поточных линий производства овощных натуральных консервов. Стандарты на готовую продукцию. Возможные виды брака, причины возникновения и пути устранения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4. Технология производства мясных консерв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ясу для производства консервов. Способы хранения и размораживания мясного сырья. Ассортимент мясных и мясорастительных консервов. Особенности производства основных видов мясных консервов. Стандарты на продукцию. Экспертиза качества мясных консервов. Упаковывание, маркирование, хранение мясных консервов.</w:t>
      </w:r>
      <w:r>
        <w:br w:type="page"/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3 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я консервирования плодов, овощей, мяса, рыбы / Под ред. Б.Л. Флауменбаума. - М.: Колос, 1993. - 320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рх А. Т. Технологический контроль консервного производства / А.Т. Марх, Т. Ф, Зыкина, В.Н. Голубев. -  М.: Агропромиздат, 1989. - 304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равочник технолога плодоовощного консервного производства / Под ред. В.И. Рогачева - М.: Легкая и пищевая промышленность, 1983. - 408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я мяса и мясопродуктов/ Под ред. А.А. Соколова. - М.: Пищевая промышленность, 1970. - 345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я мяса и мясопродуктов/ Под ред./ И.А. Рогова. -  М.: Агропромиздат, 1988. - 240с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Дополнительная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чаев А. П. Пищевые добавки / А.П. Нечаев и др. - М.: Колос., 2002 - 256с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сьянов Г.И. Сушка сырья и производство сухих завтраков / Г.И. касьянов, Г.В. Семенов, В.А. Грицких, Т.А. Троянова - Ростов-на-Дону: Изд. Ценр "Март", 2004. - 160с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зьмина Е.П., Ковалев Н.И., Ратушный А.С. и др. Технология производства продуктов общественного питания  М.: Экономика, 1975. – 459 с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ология приготовления полуфабрикатов из мяса птицы/ В.В. Гущин, Б.В. КулищевЮ И.И. Маковеев и др. _ М.: Колос, 2002. - 178с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убев В.Н. Пектин: химия, технология, применение - М.: РАТН, 1995. - 385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 Приложени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рограмма дисциплины  для обучающихся (</w:t>
      </w:r>
      <w:r>
        <w:rPr>
          <w:sz w:val="28"/>
          <w:szCs w:val="28"/>
          <w:lang w:val="en-US"/>
        </w:rPr>
        <w:t>Syllabus</w:t>
      </w:r>
      <w:r>
        <w:rPr>
          <w:sz w:val="28"/>
          <w:szCs w:val="28"/>
        </w:rPr>
        <w:t>)</w:t>
      </w:r>
    </w:p>
    <w:sectPr>
      <w:footerReference w:type="default" r:id="rId2"/>
      <w:type w:val="nextPage"/>
      <w:pgSz w:w="11169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0">
    <w:name w:val="s0"/>
    <w:basedOn w:val="Style7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character" w:styleId="Style9">
    <w:name w:val="Нижний колонтитул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sz w:val="28"/>
      <w:szCs w:val="24"/>
    </w:rPr>
  </w:style>
  <w:style w:type="character" w:styleId="4">
    <w:name w:val="Заголовок 4 Знак"/>
    <w:basedOn w:val="Style7"/>
    <w:qFormat/>
    <w:rPr>
      <w:b/>
      <w:bCs/>
      <w:sz w:val="28"/>
      <w:szCs w:val="28"/>
    </w:rPr>
  </w:style>
  <w:style w:type="character" w:styleId="6">
    <w:name w:val="Заголовок 6 Знак"/>
    <w:basedOn w:val="Style7"/>
    <w:qFormat/>
    <w:rPr>
      <w:sz w:val="28"/>
      <w:szCs w:val="24"/>
    </w:rPr>
  </w:style>
  <w:style w:type="character" w:styleId="7">
    <w:name w:val="Заголовок 7 Знак"/>
    <w:basedOn w:val="Style7"/>
    <w:qFormat/>
    <w:rPr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6:55:00Z</dcterms:created>
  <dc:creator>Comp</dc:creator>
  <dc:description/>
  <cp:keywords/>
  <dc:language>en-US</dc:language>
  <cp:lastModifiedBy>Admin</cp:lastModifiedBy>
  <cp:lastPrinted>2012-10-16T18:56:00Z</cp:lastPrinted>
  <dcterms:modified xsi:type="dcterms:W3CDTF">2013-09-09T17:19:00Z</dcterms:modified>
  <cp:revision>13</cp:revision>
  <dc:subject/>
  <dc:title>МИНИСТЕРСТВО ОБРАЗОВАНИЯ И НАУКИ РЕСПУБЛИКИ КАЗАХСТАН</dc:title>
</cp:coreProperties>
</file>